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0/02/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0/02/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margin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the one used most often at Mainz. 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le \verb+thm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margin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spaces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margin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margin break} style is nearly the same as the {\t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eak} style. The only difference i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orem number.  We use \verb+\llap+ to place i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is style \verb+\labelsep+ denotes the separ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 a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margin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rlap{\vbox{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llap{##2}\hskip\labelsep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llap{##2}\hskip\labelsep ##1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c}{90/02/17}{`endgroup outside macrocode en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